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1-22-004587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слуги з технічного обслуговування і ремонту транспортних засобів та складових частин, ремонт та обслуговування СГУ: MERCEDES-BENZ (S 600, S 560, S 500, E 320, V 250), TOYOTA LAND CRUISER, SEQUOIA, CAMRY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1" w:leader="none"/>
        </w:tabs>
        <w:spacing w:lineRule="auto" w:line="240" w:before="0" w:after="0"/>
        <w:ind w:left="-5" w:firstLine="703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автотранспортних засобів (далі - Послуг) Організації, Виконавцю висуваються наступні вимоги:</w:t>
      </w:r>
    </w:p>
    <w:p>
      <w:pPr>
        <w:pStyle w:val="Normal"/>
        <w:spacing w:lineRule="auto" w:line="240" w:before="0" w:after="0"/>
        <w:ind w:firstLine="698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color w:val="000000"/>
          <w:lang w:eastAsia="uk-UA"/>
        </w:rPr>
        <w:t>31.12.2025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69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9" w:hanging="0"/>
        <w:jc w:val="both"/>
        <w:rPr>
          <w:rStyle w:val="Style16"/>
          <w:b/>
          <w:b/>
          <w:bCs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</w:t>
      </w:r>
      <w:r>
        <w:rPr>
          <w:rStyle w:val="Style16"/>
          <w:b/>
          <w:lang w:eastAsia="uk-UA"/>
        </w:rPr>
        <w:t>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Style w:val="Style16"/>
          <w:b/>
          <w:b/>
          <w:bCs/>
        </w:rPr>
      </w:pPr>
      <w:r>
        <w:rPr/>
        <w:tab/>
        <w:t>СТО повинна обслуговувати усі Транспортні засоби, згідно переліку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r>
        <w:rPr/>
        <w:t xml:space="preserve">Перелік Транспортних засобів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82"/>
        <w:gridCol w:w="2264"/>
        <w:gridCol w:w="773"/>
        <w:gridCol w:w="928"/>
        <w:gridCol w:w="851"/>
        <w:gridCol w:w="175"/>
        <w:gridCol w:w="878"/>
      </w:tblGrid>
      <w:tr>
        <w:trPr>
          <w:trHeight w:val="5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3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Марка автомобіля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VI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cod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 марки транспортного засобу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Рік випуску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hanging="3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Двигун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и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’єм (см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ічне обслуговування та ремонт транспортних засобів: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600 L (бронь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D2211761A1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600 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D2211761A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6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2201781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200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7-600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6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2208781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56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D2221861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5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2201841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5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1400511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E 3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2110651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E 320 4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2110821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V 2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F4478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111WJA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EHT05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-200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-470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200 (бронь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MHV09J0D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2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MCV05J4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200 (бронь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MHX09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200 (бронь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MCV05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SEQUO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TDBY5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 2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NBFYF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 2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NBF4H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 2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NBF4H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 2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NB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 2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NB14H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КПШ та обладнання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RY 2.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BE30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62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 132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 13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 413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го обслуговування – не більше 2 485 428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 646 572,0 грн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1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04-10T11:42:00Z</dcterms:modified>
  <cp:revision>3</cp:revision>
  <dc:subject/>
  <dc:title/>
</cp:coreProperties>
</file>